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color w:val="222222"/>
          <w:shd w:fill="FFFFFF" w:val="clear"/>
        </w:rPr>
        <w:t>bezpieczeństwo technologii informacyjnych</w:t>
        <w:b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uka o inform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S</w:t>
            </w:r>
            <w:r>
              <w:rPr>
                <w:iCs/>
              </w:rPr>
              <w:t>cience of inform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Anna Wójcic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he aim of the course is to learn the basic concepts of information science: information, proces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ion, information barriers, information languages, information needs, information behaviors, information system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ourse/Classes in Englis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Has knowledge of basic concepts learning about information and selected areas resear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Has knowledge of selected languages inform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,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s able to develop information intended for sharing in the form of a thematic list, documentary analysis and synthesi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tudent is aware of the responsibility for creating and disseminating informatio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constantly improve professional skill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ecture with elements of discussion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7339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The final mark of the lecture will be test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ion, selected problems and research method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ion sources, information sets, information systems, information user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ion needs and information barrier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ion architecture and information managemen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Visualization of inform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abik W.(2010), Słowa kluczowe. Kraków: Wydawnictwo U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amińska-Czubała B. (2015), Kultura informacyjna w ujęciu informatologicznym. Wydawnictwo Naukowe U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Heading1Char">
    <w:name w:val="Heading 1 Char"/>
    <w:qFormat/>
    <w:rPr>
      <w:rFonts w:ascii="Arial" w:hAnsi="Arial" w:eastAsia="Times New Roman" w:cs="Arial"/>
      <w:i/>
      <w:iCs/>
      <w:sz w:val="24"/>
      <w:szCs w:val="2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47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1:41:00Z</dcterms:modified>
  <cp:revision>7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